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382"/>
        <w:gridCol w:w="46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color w:val="FFFFFF"/>
              </w:rPr>
            </w:pPr>
            <w:r>
              <w:rPr>
                <w:rFonts w:cs="Arial" w:ascii="Arial Black" w:hAnsi="Arial Black"/>
                <w:b/>
                <w:b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FFFF"/>
              </w:rPr>
            </w:pPr>
            <w:r>
              <w:rPr>
                <w:rFonts w:cs="Arial" w:ascii="Arial Black" w:hAnsi="Arial Black"/>
                <w:b/>
                <w:bCs/>
                <w:color w:val="FFFFFF"/>
              </w:rPr>
              <w:t>LEADERS Component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FFFF"/>
              </w:rPr>
            </w:pPr>
            <w:r>
              <w:rPr>
                <w:rFonts w:cs="Arial" w:ascii="Arial Black" w:hAnsi="Arial Black"/>
                <w:b/>
                <w:bCs/>
                <w:color w:val="FFFFFF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FFFF"/>
              </w:rPr>
            </w:pPr>
            <w:r>
              <w:rPr>
                <w:rFonts w:cs="Arial" w:ascii="Arial Black" w:hAnsi="Arial Black"/>
                <w:b/>
                <w:bCs/>
                <w:color w:val="FFFFFF"/>
              </w:rPr>
              <w:t>Curriculum Integration</w:t>
            </w:r>
            <w:r>
              <w:rPr>
                <w:rFonts w:cs="Arial" w:ascii="Arial Black" w:hAnsi="Arial Black"/>
                <w:bCs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FFFFFF"/>
              </w:rPr>
              <w:t>Youth Voic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b/>
                <w:bCs/>
              </w:rPr>
              <w:t>L – look &amp; listen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Cs/>
              </w:rPr>
              <w:t xml:space="preserve">Identify the needs,  explore a variety of  issues and perspectives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Youth are actively involved in meaningful needs assessment activities that allow them to find opportunities for servic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 – examine iss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auses &amp; impact of needs explored, potential partners contacted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Youth use a variety of methods to find out more about issues including important facts, statistics, and data that shows relevance of the need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– agree to 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identify the need to address and service to provide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Youth are actively involved in the decision making process for selecting a service activity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 – develop a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Identify goals, create a budget &amp; timeline, develop &amp; assign roles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Youth identify the project goals and work together to create timelines, budgets, &amp; pla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 – execute the pla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arry out a clear plan of ac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here are a variety of roles all youth can play in order to provide the selected servic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 – review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Measure progress– including student learning &amp; project impact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Youth are part of the assessment of their own learning and the evaluation of the overall service’s impact on other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 - showcase resul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Share student learning, other outcomes &amp; the impact of the project with others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Youth share what they have learned by participating in the project, the changes they have made in the community and ideas for further action.</w:t>
            </w:r>
          </w:p>
        </w:tc>
      </w:tr>
    </w:tbl>
    <w:p>
      <w:pPr>
        <w:pStyle w:val="Normal"/>
        <w:ind w:left="-270" w:hanging="45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roughout every step of the LEADERS process, Curriculum Integration and Youth Voice are key to student success.</w:t>
      </w:r>
    </w:p>
    <w:sectPr>
      <w:type w:val="nextPage"/>
      <w:pgSz w:orient="landscape" w:w="15840" w:h="122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9:55:00Z</dcterms:created>
  <dc:creator>Joan Liptrot</dc:creator>
  <dc:description/>
  <cp:keywords/>
  <dc:language>en-US</dc:language>
  <cp:lastModifiedBy>Joan Liptrot</cp:lastModifiedBy>
  <dcterms:modified xsi:type="dcterms:W3CDTF">2011-05-24T17:01:00Z</dcterms:modified>
  <cp:revision>5</cp:revision>
  <dc:subject/>
  <dc:title/>
</cp:coreProperties>
</file>